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08603549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4.12.2010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65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 антикоррупционной экспертизе нормативных правовых актов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рганов местного самоуправления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Новодеревянковское сельское поселение и проектов нормативных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правовых актов 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разования Новодеревянковское сельское поселение Канев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1.</w:t>
                            </w:r>
                            <w:r>
                              <w:rPr/>
      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Домовладению, принадлежащему на праве личной собстве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46990248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4.12.2010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65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 антикоррупционной экспертизе нормативных правовых актов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рганов местного самоуправления муниципального образования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Новодеревянковское сельское поселение и проектов нормативных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правовых актов органов местного самоуправления муниципального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разования Новодеревянковское сельское поселение Каневского район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1.</w:t>
                      </w:r>
                      <w:r>
                        <w:rPr/>
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Домовладению, принадлежащему на праве личной собственн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</w:t>
      </w:r>
    </w:p>
    <w:p>
      <w:pPr>
        <w:pStyle w:val="Normal"/>
        <w:rPr/>
      </w:pPr>
      <w:r>
        <w:rPr/>
        <w:t>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вых актов органов местного самоуправления муниципального образования Новодеревянковское сельское поселение ведущего специалиста администрации Новодеревянковского сельского поселения Каневского района Р.В.Воротынец.</w:t>
      </w:r>
    </w:p>
    <w:p>
      <w:pPr>
        <w:pStyle w:val="TextBody"/>
        <w:tabs>
          <w:tab w:val="clear" w:pos="708"/>
          <w:tab w:val="left" w:pos="1669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3. Признать утратившим силу распоряжение администрации Новодеревянковского сельского поселения Каневского района от 14 апреля 2010 года № 22-р «Об экспертизе нормативных правовых актов на коррупционность в органах местного самоуправления Новодеревянковского сельского поселения Каневского района»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4. Контроль за выполнением настоящего распоряж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5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Новодеревянковское сельское поселение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54:00Z</dcterms:created>
  <dc:creator>serveradmin</dc:creator>
  <dc:description/>
  <dc:language>en-US</dc:language>
  <cp:lastModifiedBy>46252</cp:lastModifiedBy>
  <cp:lastPrinted>2010-12-28T08:37:00Z</cp:lastPrinted>
  <dcterms:modified xsi:type="dcterms:W3CDTF">2012-05-23T07:54:00Z</dcterms:modified>
  <cp:revision>2</cp:revision>
  <dc:subject/>
  <dc:title> </dc:title>
</cp:coreProperties>
</file>